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 - Stayka is here!                                  1993/05/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forward you the Metafont source for the anglofriesic futh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with corrected spacing between the letters.  They are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vana and I managed to design them.  I include the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s to compile 10pt, 20pt, 30pt, 40pt and 50pt ru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ver almost every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should be used with LaTeX and the old font selection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n't created a font family and so on for it yet. 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mS-LaTeX or the new font selection scheme has to pu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encounter any problems compiling this font with Metafont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bases, not the computer modern ones), and I hope you don't ei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hz225wu@unidui.uni-duisburg.de (Micaela "Stayka" Pant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Micaela "Stayka Pan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hoffstrass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149 Ober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