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 MUSTEX -------- 23.1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e (kurze) Dokumentation zu MusTeX, einem System zum Notensatz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, fertiggestellt und herausgegeben von Jochen Sch�tze, Braunschwe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Freie Benutzung und Weitergabe, nie jedoch gegen irgendwelche Geb�hre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freut sich auf Zuschriften aller Art (auf Papier oder Diskett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�tze, Mittelweg 37, W--38106 Braunschweig.  (G�ngige DOS-Form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&gt; Inzwischen auch: jochen_schuetze@pe2.maus.de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das kann (und wird!) sich aber bald �n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bemerk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hend von MTEX, einem Notensatzmakropaket f�r TeX, habe ich Mu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indem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Zeichens�tze um zwei kleine erweit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Makros erweitert hab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n Preprocessor entwickelt habe, der eine komfortable Einga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-Quelltext �bersetzt, den TeX auch verstehen und �berse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X, die Grundlage von MusTeX, liegt auch als Original bei. Ich bit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ange der Autorinnen bez�glich des Urheberrechtes zu beachten! (Dan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EX wurde erarbeitet in den Jahren 1986 und 1987 von Andrea Steinb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ka Schofer. Bei meiner Arbeit an MusTeX.TEX und MusFilt.PAS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 au�erdem auf die ausf�hrliche Beschreibung MuTeX von Fran�ois J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Jahre 1989 gest�tzt. Viele �nderungen, die ich in Mus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gehend von MTEX.TEX) vorgenommen und mit meinem K�rzel mark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auf seine Anregungen in MuTeX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urch mehr oder minder oft wiederholtes Weitergeben dieses Pakete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leitende Paket MTEX.ZIP, das die Originalarbeit enth�lt, verloreng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kann sie per anonymous-ftp von allen CTAN-Server er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ein Server ist z.B. ftp.dante.de, login "ftp", Pa�wor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 MTEX.ZIP liegt ungef�hr (!) unter /pub/tex/macros/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allen Lesern dringlichst ans Herz legen, diese Dokumenta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stift und Papier oder einem Texteditor mit mehreren Fenstern zu l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tichworte herauszuschreiben, die er dann nach eigenen Vo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en kann. Das ist wohl der beste 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iese Dokumentation hat Markus Neteler aus Hannover (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eler@laum.uni-hannover.de) mit viel Aufwand in eine strukturier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 Form gebracht. Ich danke ihm daf�r ganz herz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aket MusTeX sollte ungef�hr aus folgenden Dateien best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TEX   TEX - Die (erweiterten) TeX-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FILT  EXE - Der Preprocessor, ausf�hrbare Version f�r 80286er unt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FILT  PAS - dto. der Quelltext f�r TPascal, falls jemand ihn a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r und Rechner anpassen will. Gelungene Port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te auch an mich, das spart vielleicht anderen die Arb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???????? TEX - Beispieldateien (nicht viele, aber hoffentlich interess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GFMT   BAT - Batchdatei zum Generieren der neue Formatdatei f�r Big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USTEX  BAT - Batchdatei zum �bersetzen eines Notenquelltextes mit 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FJ      BAT - Batchdatei zum Generieren eines Zeichensatzes, n�tig f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FONTS   BAT - Batchdatei zum Generieren aller Zeichens�tze, die's br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GFMT    BAT - Batchdatei zum Generieren der neue Formatdatei f�r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    BAT - Batchdatei zum Verlagern von Dateien, z.B. f�r DOS 3.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TEX   BAT - Batchdatei zum �bersetzen eines Notenquelltextes mit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IC    INF - Eine Datei mit Informationen �ber die Metafont Quelltex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16    MF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11   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16   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   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DEF11 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DEF16 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IC11  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IC16  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N16  MF   ��� Alle MF-Quelltexte, die man f�r die Zeichens�tze br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SE16  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UR16   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URDD16 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URDU16 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URUD16 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URUU16 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NDER16 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O16    MF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zu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braucht auf jeden Fall neue Zeichens�tze, die mit Metafont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�ssen. Ich bin dabei von den Zeichens�tze aus dem Paket 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angen, habe aber zwei weitere (kleine) hinzugef�gt und m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 geplagt, bis alles klappte. Die Quelltexte sind, wie mir sch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r Verwendung mit MFJOB geeignet. Darum empfehle ich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r Batch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suche man sich in der Datei LOCAL.MF (die auch aus einer be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-Installation �bernommen werden kann) den zu verwenden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Der Name mu� in MUSDEF11.MF und MUSDEF16.MF statt des 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plaser" eingesetzt werden. (Sonst nichts ver�ndern, das klappt dan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gebene Aufl�sung ("pixels_per_inch") mu� man in der Datei MFONT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der Zahl 300 einsetzen (zwe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kein DateiverlagerungsPROGRAMM, sondern nur einen (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!) Batchjob verwenden wird, mu� man in MFONTS.BAT dreimal vo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"move" noch "call " schreiben! (ist schon einget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un also Metafont, GFtoPK und irgendein MOVE sowie die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.BAT im DOS-Suchpfad liegen (erledigt start.bat), so kann man den Batch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ONTS in musfilt\mfinput starten und (wenn ich nichts vergessen habe und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tt geht) einfach ab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drei (neue) Unterverzeichnisse TFM, PK und LOG angelegt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ann die neuen Dateien findet. Die .TFM-Dateien m�ssen dann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, die man schon hat. Die .PK-Dateien sind Zeichens�tz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ungsstufe s0 /magstep 0/ 1000. Man wird sie in ein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ingen m�ssen, in dessen Namen die Aufl�sung des verwendeten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t. Die .LOG-Dateien sind nicht von Interesse, sie k�nnen also wech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: Die mehrfach auftretenden Fehler mit den Meldungen "strange pa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number is zero ..." o.�. brauchen niemanden zu st�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 sind jedenfalls bei mir trotzdem tadellos in Ordnu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oten werden standardm��ig f�r Laser-Drucker ausgerechnet (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umstellen), fertige Notenbl�tter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ps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stscript umgewandelt werden f�r Postscript-Laserdrucker. Dvips mu�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installiert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-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Nun die TeX-Makros: Sie stehen in der Datei MUSTEX.TEX. Da die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ist und es entsprechend viel Zeit kostet, sie jedesmal frisch zu 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sie auf jeden Fall in das Plain-Format mit hinein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gibt es die Dateien MGFMT.BAT und BMGFMT.BAT. Sie sind genauso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wie die Batchdateien GFMT im Verzeichnis \EMTEX\TEXFM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�r Leute, die nicht mit emTeX auf einem PC arbeiten, kann ich leide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s sagen, weil ich selbst nichts anderes kenne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ollte ich etwas wichtiges loswerden: Ich habe BigTeX ber�cksich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das Notensetzen ziemlich viel Arbeitsspeicher beansprucht.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s Musikst�ck, also ein ganzer Satz einer Sonate z.B., f�r TeX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tz ist, mu� er komplett im Speicher untergebracht werden. Das normal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t aber in seinen 64 KiloBytes main memory kaum mehr als ein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 untergebracht; wenn's kompliziert wird ist es u.U. nur eine hal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mpfiehlt sich daher, BigTeX zu verwenden. Daf�r mu� man ab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ytes Expanded memory oder eine entsprechend gro�e RAM-Disk i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will man nicht seine Festplatte den Garaus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also, wie auch ich bis vor kurzem, sich mit 1MByte oder no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in seinem Rechner begn�gt, sollte beim kleinen TeX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und Sie sind dann aber nicht unbedingt dazu verdonnert, auf Musik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ehr als f�nf oder sechs Zeilen zu verzichten. Man kann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Abhilfe schaffen, wenn TeX �ber zu wenig Speicher kla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l��t zun�chst nur einen Teil des Notenquelltextes �bersetzen (wie d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geht, wird alles noch erkl�rt, nur keine Panik, Leute) und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n, wo TeX die Zeilen gut hat brechen k�nnen. Hinter der vier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nften gesetzten Notenzeile setzt man dann ein "�" in den Quelltext (der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noch von MusFilt bearbeitet wird, s.u.). Das bewirkt, da� hi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n oder f�nften Zeile eine neue Seite angefangen wird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eder frei wird. Dann kann man die n�chst Portion angehen. Das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als es klingt; hier gilt, wie eigentlich �berall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 und Erfahrungen sammeln lassen sich durch nichts er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s rentiert sich aber in der Regel sehr bald en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leibt nun halt nur das Manko, da� man auf einer Seite Noten nur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hat, aber die kann man ja notfalls ausschneiden und vern�nf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kleben, wie dies ja bei Partituren ohnehin n�tig ist (s.u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: Inwischen ist ein 368-Prozessor zumindest in DOSen wohl doch eh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fall. Hier sollte man unbedingt TeX386 verwenden, was einem BigTeX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kommt. Das mu� dann nur in der (B)MGFMT.BAT erg�nzt wer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EINES NOTENQUELLTEXTES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 eines Notenquelltextes, der nach den Regeln der meh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von mir realisierten Syntax geschrieben ist, geht folgenderma�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ruft man Musfilt auf, wobei man den Namen der zu �bersetz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Kommandozeilenparameter angibt. Dabei kann man ".TEX" weglassen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vorausgesetzt. Die Datei wird nicht nur im aktuellen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auch in dem Suchpfad gesucht, der in der Environment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INPUT"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usFilt die Datei findet, sucht es als erstes, ob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quelltext enthalten ist. Dieser ist zu erkennen a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einanderfolgenden Ausrufezeichen, die jeweils als Beginn und En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Notenquelltextes 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uche hat den Zweck, da� man durch eine automatisierte Abfol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Filt und MusPlainTeX, wie sie von den Batchdateien MUSTEX.B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STEX.BAT realisiert wird, auch andere PlainTeX-Quelltexte lauf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MusFilt besch�ftigt sich dann nur so lange mit ihnen, wie n�tig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merken, da� nichts zu prozessierendes enthalten ist, und gibt di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unver�ndert an TeX weiter. Die genannten Batchdateien sind w�rmsten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; auch hier sollte man bei Verwendung von TeX386 da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t MusFilt aber Notenquelltext in der Datei, so liest es die Datei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lierter und schreibt dabei in eine gleichnamige Datei mit der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M (im aktuellen Verzeichnis, das �brigens in den beiden Batch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 mu�(!)) den Quelltext f�r TeX. Geht alles glatt, wir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dem urspr�ngliche Quelltext die Endung .TEO verpa�t und der end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text f�r TeX kann dann die Endung .TEX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Filt erz�hlt am Ende noch, wie die Dateien zur�ck-umbenan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. Diese Meldung kann man mit einem "!" als zweitem Aufru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 gibt man (ohne Leerstelle dazwischen!)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einen Dateinamen an, so schreibt MusFilt in di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en zweizeiligen Batchjob, der jeweils die R�ckumbennenung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automatisch durchf�hrt. Die Alternative ist, wie gesa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der beiliegenden Batchdateien, die das alles automatisch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MusFilt also nun erfolgreich gearbeitet, mu� man TeX unter Ver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generierten, erweiterten Plain-Formatdatei auf das Ergebnist los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ventuell sp�ter noch was am Quelltext �ndern zu k�nnen, sollte man *nie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�ckumbenennen verg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Nun fehlt nur noch, wie der Notenquelltext aussehen mu�, damit die 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so aussehen, wie man das haben m�chte. Davon morgen mehr.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rgen" ist jetzt, aber ich werde erst noch Anmerkungen �ber das �u�er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en von MusFilt und MusTeX hinter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Filt meldet sich zuerst mit seinem Namen. Dann schreibt es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zeile, mit der es am DOS-Prompt bzw. von einem Batchjob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ist, noch einmal hin. Das ist so, damit man bei der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jobs nachvollziehen kann, was an MusFilt an Parametern �bergeb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und ob es mit Pfadangabe aufgerufen wurd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�chstes wird gemeldet, ob die Datei, die als Parameter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finden war. Wenn dem nicht so ist, wird dies gemeldet, zur Kontro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der Environmentvariablen "TEXINPUT" ausgegeben und das Program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rrorlevel 5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filt Interna und Bearbeitungs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die Datei zu finden, wird erst einmal gemeldet, welche Datei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Filt jetzt bearbeitet, also der komplette Name mit Pfad und Erweiter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st ja u.U. nur teilweise �bergeben worden. Dies macht MusFilt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auch wenn man in verschiedenen Verzeichnissen gleichnamige Datei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nachvollziehen kann, womit sich MusFilt nun wirklich besch�f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sucht MusFilt in der gesamten Datei nach zwei aufeinander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, die den Anfang des eigentlichen Notenquelltextes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 man zwei Ausrufezeichen setzen, *ohne* da� Noten folgen, nehm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fachen TeX-Regeln gehorchend) " !{}! " .) Findet MusFil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quelltext, so wird nichts ver�ndert und das Programm mit dem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eendet. Der Text kann dann so, wie er ist, von PlainTeX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zu m�ssen aber alle Pfade und Angaben so sein, da� TeX die Datei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, wenn sie �bersetzt worden ist, also im aktuellen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, also auch, wenn MusFilt nichts ver�ndert hat, die Datei also u.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nderen Verzeichnis lieg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agegen Notenquelltext gefunden worden, kontrolliert MusFilt sofor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mgebungen im Notenquelltext korrekt geschachtelt worden sind, d.h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viele '&lt;' wie '&gt;' auftreten und ob kein '&gt;' auftritt, wenn ga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 mehr offen ist. Werden hier bereits Fehler gefunden, erschei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ob der Notenquelltext trotzdem �bersetzt werden soll. Hier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mit 'y' oder 'j' f�r "ja" sowie mit 'n' f�r "nein" antworten. Bei "n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ohne jegliche Ver�nderung das Programm mit errorlevel 2 be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wird fortgefahren und der Text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deutet, normaler TeX-Quelltext (vor dem '!!') wird zeilenweis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angelegte Datei filename.TEM kopiert. Dabei, wie auch im folgend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 bearbeitete Zeile ein '*' angezeigt. St��t MusFilt auf '!!'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Sternchenreihe ein '&lt;'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f�ngt MusFilt an, alles weitere als eigentlichen Notenquelltex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und entsprechend zu �bersetzen. Dabei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lochtene Kommentare (hinter dem %-Zeichen) nicht mit in die .TEM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. St��t MusFilt auf mindestens ein '!' (es sollten eigentlich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sichtlichkeit immer zwei sein; bei zwei weiteren folgt d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 Notenquelltext), so wird das Musikst�ck als beendet angesehen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' in die Sternchenreihe geschrieben und die Bearbeitung wie ein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. Will man nur ein einziges Musikst�ck in einer Datei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die abschlie�enden Ausrufezeichen weglassen, MusFilt erg�nz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ann automatisch am Datei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Bearbeitung schreibt MusFilt ein .LOG-Datei. Diese wir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Fehler von MusFilt gefunden worden sind, am Ende gel�scht, wei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 Sternchen enth�lt. Dann werden filename.TEX in filename.TEO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TEM (das Transkript) in filename.TEX umbenannt; au�erdem wir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er zweite Kommandozeilenparameter mit einem '!' anf�ng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ung ausgesprochen, die Dateien nach dem TeX-Lauf zur�ck-umzuben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es wird die Batchdatei geschrieben, die diese R�ckumbenennung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deren Dateinamen direkt hinter dem '!'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hat. Ist alles glatt gegangen oder konnte lediglich die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ngelegt werden, so beendet das Programm mit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usFilt auf eine zu lange Zeile st��t, die nicht in seinen Zeilen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, so wird der Programmlauf ziemlich barsch, aber schadlos sowi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umbenennung mit errorlevel 4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t MusFilt im eigentlichen Notenquelltext Anla�, von sich h�r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sehen zu lassen, werden Warnungen und Fehlermeldungen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fernt an diejenigen von TeX erinnern sollten. Sie werd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G-Datei in einem Format geschrieben, da� insbesondere Edito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.LOG-Dateien auswerten k�nnen, lesen k�nnen sollten. (Sollte 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geben, bitte Meldungen an mic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igen wenig gravierenden F�llen (unbekannte Zeichen etc.)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en ausgegeben, d.h. die Bearbeitung l�uft weiter, es wird zum 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, also sei alles glatt gegangen (lediglich ein Hinweis auf erg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en erscheint, die .LOG-Datei wird nicht gel�scht (aber dann vo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lich ohnehin �bergeb�gelt) und das Programm mit errorlevel 1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 durch TeX kann aber weiterlaufen, als w�re nichts pa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 Zeichen werden nicht zum Anla� gr��erer Fehlermeldungen 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man dann mit f�r MusFilt unbekannten Zeichen sich beliebige Les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Notenquelltext bauen kann. Wenn f�r ein bestimmtes Zeichen einm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ausgesprochen worden ist, erscheint sie auch (wenigstens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bearbeiteten eigentlichen Notenquelltext, also bis zum n�chsten '!!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aber MusFilt auf Fehler st��t, die Anla� zur Sorge sind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noch sinnvoll ist, wird nach der Fehlermeldung pausier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kann w�hlen zwischen: Weitermachen wie bisher, Weitermach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neuen Fehlermeldungen anzuhalten, Weitermachen und di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r noch in die .LOG-Datei und nicht mehr auf den Schirm schrei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: Abbrechen. (Die getroffene Wahl gilt �brigens h�chstens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'!!', ab Beginn eines eventuelle in der Datei enthaltene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Quelltextes (drittes '!!') werden Fehlermeldung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wie zu Anfa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"Abbrechen" werden die Dateien nicht umbenannt, Das Programm beende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3. In allen anderen F�llen geht es in irgendeiner Form weiter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nn am Ende gefragt, ob trotz der Fehler die Dateien umbenan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 und das Produkt der ersten �bersetzung also an TeX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 Auch hier kann man nur mit 'y', 'j' oder mit 'n' antwort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Fall wird das Programm mit errorlevel 2 beendet, ohne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ubenennen. Im ersten Fall werden die Dateien umbenannt,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mit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sollte also aufrufende Batchdateien so konstruieren, da�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 oder h�her nicht zur Bearbeitung durch TeX weiter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auch die beiliegenden Batchdateien MUSTEX.BAT und BMUSTEX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des eigentlichen Notenquelltextes werden einige Kont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ob auch logisch tats�chlich alles zu Ende sei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wird kontrolliert, ob alle w�hrend der Bearbeitung ge�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Umgebungen wieder geschlossen worden sind. (Umgebungsen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umgebung werden schon fr�her gemeldet.) Ist dies nicht der Fall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ndestens eine logische Umgebung offen, so werden am En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Notenquelltextes alle noch offenen Umgebungen gemeldet, es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er Benutzer mit einem beliebigen Tastendruck quittier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fahren, als ob irgendein ein anderer Fehler aufgetreten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auf die Umgebungen offensichtlich sich vieles st�tz, fehlt ih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Eigenschaft, die {...} -Umgebungen in TeX besitzen: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Filt gemachte Deklaration, z.B. eine �nderung der aktiven Partitur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 wirkt nicht nur bis zum Ende der aktuellen Umgebung, sonder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hinaus. Alle Register, die aktuelle, immer mal wieder abzufra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nthalten, existieren also nur einmal, jede �nderung der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wirkt permanent und (i.d.R.) unwiderruf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z kurz zu MusTeX selbst: F�r jede Note, die gesetzt wird, gibt MusTeX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chen auf dem Monitor aus. Das gibt mir immer die Beruhigung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noch nicht abgeschmiert ist und ich auch nicht versehent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-Taste gedr�ckt habe. Schlie�lich habe ich \tracingstats auf 2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deutet, da� nach jeder gesetzten Seite Angab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gemacht werden. (Es soll Leute geben, die aus dies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n Nutzen ziehen. Wenn mir das jemand erkl�ren k�nnte, w�re ich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ihr sehr verbund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as reicht jetzt aber. Jetzt endlich alles �ber den Quelltext selb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as steht in NOTNSATZ.DOC. Denn da wird man �fter nachlesen, ohne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jedesmal die Installationsanleitung mit durchforsten m�ssen wollen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Das w�re jetzt also auch geschafft.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Schlu� noch einmal das Wichtigste: Ich bin froh �ber jeden Kontak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iloten und mehr oder minder begeisterten Anwendern, denn nur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usTeX langsam so werden, wie es sinnvo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pers�nlich habe nichts dagegen, da� andere an dem, was ich verzapf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herumbasteln. Wenn etwas anst�ndiges dabei herauskommt, bitte 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legkopie (Diskette kommt auch zur�ck), Wenn aber nur Schrot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kommt, bitte ich darum, diesen nicht unter mein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Geld f�r MusTeX oder MusFilt (oder beides) nimmt, ist ein Ban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 </w:t>
      </w:r>
      <w:r>
        <w:rPr/>
        <w:t>Anhang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sammeln sich im Laufe der Zeit Erg�nzungen zu dieser Dokumenta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laufenden Text eingef�gt werden, weil dieser dann zu sehr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ein inhaltliches St�ckwerk ohne vern�nftigen Faden zu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 DVI-Treiber des emTeX-Paketes k�nnen, wenn Zeichens�tze fe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MFJob aufrufen und die Zeichens�tze bedarfsorientiert gene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en. In diesem System lassen sich auch die MusTeX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eren, wenn man eine einzige �nderung in den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-Quelltexten anbringt: In den Dateien MUSDEF11.MF und MUSDEF16.MF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eils die Zeile 7 entfernt oder durch Voranstellen eines Prozent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kommentiert werden. Dann und nur dann n�mlich kann man die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chiedenen Aufl�sungen f�r verschiedene Ausgabeger�te gene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en. (Jene Zeile 7 hat in beiden genannten Dateien den folgenden 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:=.... Dieser Parameter wird beim automatischen Aufruf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-Treibern des emTeX-Paketes an MFJob weitergege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�chte man vereinzelte "fixed accents", also solche, die als Argumen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eichenbefehle "^&lt;...&gt;" und "_&lt;...&gt;" angegeben werden, verti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ben, kann man  als Argument eines solchen Befehles \up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ngegebene TeX-Quelltextteil wird um 2� Notenkopfh�he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oben. z.B. ^&lt;\up{Moderato}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 ist der Wunsch nach kurzen, durchgestrichen Vorschl�gen aufg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um kann man jetzt direkt hinter eine einzelne Achtelnote mit Hal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nchen nach oben (!) den Befehl "\strich" (ohne die Anf�hrungszeich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zen; es wird dann ein schr�ger Strich durch das F�hnchen der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tzten Note gesetzt. Das die Note wirklich einen Hals nach oben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nchen hat, liegt in der Verantwortung des Benutzers. W�rde di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ihrer Tonh�he wegen mit Hals und F�hnchen nach unten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man sie in eine Akkordumgebung $&lt;...&gt; hin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 Punkt hinter einer punktierten Note erscheint in manchen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h�ngig vom Drucker) etwas klein und unscheinbar. Man kann dann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inpunkt umdefinieren. Es wird initialisiert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inpunkt{\rm.} . Man kann z.B., wenn der Punkt gr��er erschein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t \rm dort einen Befehl zum Aufruf eines gr��eren Zeichen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etzen, oder man kann das ganz ersetzen durch "\hrule depth0pt width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1pt" oder etwas �hnliches, ganz nach Wun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e von MUTEX.DOC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